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5pt;width:459.5pt;height:44.9pt;mso-wrap-style:none;v-text-anchor:middle;mso-position-vertical:top" type="_x0000_t136">
            <v:path textpathok="t"/>
            <v:textpath on="t" fitshape="t" string="Measuring &quot;Organisms&quot; with a Microscop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the “diameters” of the different “fields of view” seen below to determine the size of the “organism” when viewed under the stated objective lens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46050</wp:posOffset>
                </wp:positionV>
                <wp:extent cx="3314700" cy="4572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1.5pt;width:260.95pt;height:35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>1.         L.P.θ =  3 mm; M.P.θ = 1 mm; H.P.θ = 0.25 m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84785</wp:posOffset>
                </wp:positionV>
                <wp:extent cx="1143000" cy="1143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343080" cy="228600"/>
                          </a:xfrm>
                          <a:prstGeom prst="irregularSeal2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4.55pt;width:90pt;height:90pt" coordorigin="900,291" coordsize="1800,1800">
                <v:oval id="shape_0" fillcolor="white" stroked="t" o:allowincell="f" style="position:absolute;left:900;top:291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gray" stroked="t" o:allowincell="f" style="position:absolute;left:1620;top:1011;width:539;height:359;mso-wrap-style:none;v-text-anchor:middle" type="_x0000_t72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2160" w:hanging="0"/>
        <w:rPr/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Size object under M.P. = _____________</w:t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84150</wp:posOffset>
                </wp:positionV>
                <wp:extent cx="3314700" cy="4572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14.5pt;width:260.95pt;height:35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     L.P.θ =  3 mm; M.P.θ = 1 mm; H.P.θ = 0.25 mm</w:t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18745</wp:posOffset>
                </wp:positionV>
                <wp:extent cx="11430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343080" cy="228600"/>
                          </a:xfrm>
                          <a:prstGeom prst="irregularSeal2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.35pt;width:90pt;height:90pt" coordorigin="720,187" coordsize="1800,1800">
                <v:oval id="shape_0" fillcolor="white" stroked="t" o:allowincell="f" style="position:absolute;left:720;top:187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gray" stroked="t" o:allowincell="f" style="position:absolute;left:1440;top:907;width:539;height:359;mso-wrap-style:none;v-text-anchor:middle" type="_x0000_t72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Size object under H.P. = _____________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17475</wp:posOffset>
                </wp:positionV>
                <wp:extent cx="3314700" cy="4572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9.25pt;width:260.95pt;height:35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     L.P.θ = 5 mm; M.P.θ = 2.5 mm; H.P.θ = 0.5 mm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68580</wp:posOffset>
                </wp:positionV>
                <wp:extent cx="1143000" cy="1143000"/>
                <wp:effectExtent l="2286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880"/>
                            <a:ext cx="571680" cy="228600"/>
                          </a:xfrm>
                          <a:prstGeom prst="irregularSeal2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4pt;width:90pt;height:90pt" coordorigin="720,108" coordsize="1800,1800">
                <v:oval id="shape_0" fillcolor="white" stroked="t" o:allowincell="f" style="position:absolute;left:720;top:108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gray" stroked="t" o:allowincell="f" style="position:absolute;left:720;top:793;width:899;height:359;mso-wrap-style:none;v-text-anchor:middle" type="_x0000_t72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Size object under M.P. = _____________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3314700" cy="4572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9pt;width:260.95pt;height:35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     L.P.θ = 5 mm; M.P.θ = 2.5 mm; H.P.θ = 0.5 m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4770</wp:posOffset>
                </wp:positionV>
                <wp:extent cx="1143000" cy="11430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89440"/>
                            <a:ext cx="228600" cy="228600"/>
                          </a:xfrm>
                          <a:prstGeom prst="irregularSeal2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1pt;width:90pt;height:90pt" coordorigin="900,102" coordsize="1800,1800">
                <v:oval id="shape_0" fillcolor="white" stroked="t" o:allowincell="f" style="position:absolute;left:900;top:102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gray" stroked="t" o:allowincell="f" style="position:absolute;left:1441;top:558;width:359;height:359;mso-wrap-style:none;v-text-anchor:middle" type="_x0000_t72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Size object under M.P. = _____________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Use the “objective lens magnifications” and the “diameter” of the “L.P. field of view” to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) complete the Field of View Chart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b) determine the size of the “organism” when viewed under the stated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  <w:b/>
        </w:rPr>
        <w:t xml:space="preserve">   </w:t>
      </w:r>
      <w:r>
        <w:rPr>
          <w:rFonts w:cs="Comic Sans MS" w:ascii="Comic Sans MS" w:hAnsi="Comic Sans MS"/>
          <w:b/>
        </w:rPr>
        <w:t>objective lens powe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5486400" cy="4572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1.45pt;width:431.95pt;height:35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  low power lens = 4x; medium power lens = 10x; and high power lens = 40x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95885</wp:posOffset>
                </wp:positionV>
                <wp:extent cx="1143000" cy="106934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69200"/>
                          <a:chOff x="0" y="0"/>
                          <a:chExt cx="1143000" cy="106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06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06920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143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2451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5.5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55pt;width:90pt;height:84.2pt" coordorigin="1260,151" coordsize="1800,1684">
                <v:group id="shape_0" style="position:absolute;left:1260;top:151;width:1800;height:1684">
                  <v:oval id="shape_0" fillcolor="#ffcc00" stroked="t" o:allowincell="f" style="position:absolute;left:1260;top:151;width:1799;height:1683;mso-wrap-style:none;v-text-anchor:middle">
                    <v:fill o:detectmouseclick="t" type="solid" color2="#0033ff"/>
                    <v:stroke color="black" weight="28440" joinstyle="miter" endcap="flat"/>
                    <w10:wrap type="none"/>
                  </v:oval>
                  <v:line id="shape_0" from="1260,1051" to="3059,1051" stroked="t" o:allowincell="f" style="position:absolute">
                    <v:stroke color="black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0;top:53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5.5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15"/>
        <w:gridCol w:w="2201"/>
        <w:gridCol w:w="1312"/>
        <w:gridCol w:w="131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s Pow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onstant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gnification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eld Diameter (θ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</w:t>
            </w:r>
            <w:r>
              <w:rPr>
                <w:rFonts w:cs="Comic Sans MS" w:ascii="Comic Sans MS" w:hAnsi="Comic Sans MS"/>
                <w:b/>
              </w:rPr>
              <w:t>(mm)       (μm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.P. 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.P. 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.P.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78740</wp:posOffset>
                </wp:positionV>
                <wp:extent cx="1143000" cy="1143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343080" cy="228600"/>
                          </a:xfrm>
                          <a:prstGeom prst="irregularSeal2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6.2pt;width:90pt;height:90pt" coordorigin="1260,124" coordsize="1800,1800">
                <v:oval id="shape_0" fillcolor="white" stroked="t" o:allowincell="f" style="position:absolute;left:1260;top:124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gray" stroked="t" o:allowincell="f" style="position:absolute;left:1980;top:844;width:539;height:359;mso-wrap-style:none;v-text-anchor:middle" type="_x0000_t72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u w:val="single"/>
        </w:rPr>
      </w:pPr>
      <w:r>
        <w:rPr>
          <w:rFonts w:eastAsia="Comic Sans MS" w:cs="Comic Sans MS" w:ascii="Comic Sans MS" w:hAnsi="Comic Sans MS"/>
        </w:rPr>
        <w:t xml:space="preserve">       </w:t>
      </w:r>
      <w:r>
        <w:rPr>
          <w:rFonts w:cs="Comic Sans MS" w:ascii="Comic Sans MS" w:hAnsi="Comic Sans MS"/>
        </w:rPr>
        <w:t>Size object under M.P. = _____________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5486400" cy="45720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-9pt;width:431.95pt;height:35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6.    low power lens = 5x; medium power lens = 10x; and high power lens = 20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48895</wp:posOffset>
                </wp:positionV>
                <wp:extent cx="1143000" cy="106934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69200"/>
                          <a:chOff x="0" y="0"/>
                          <a:chExt cx="1143000" cy="106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06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06920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143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2451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.5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.85pt;width:90pt;height:84.2pt" coordorigin="1260,77" coordsize="1800,1684">
                <v:group id="shape_0" style="position:absolute;left:1260;top:77;width:1800;height:1684">
                  <v:oval id="shape_0" fillcolor="#ffcc00" stroked="t" o:allowincell="f" style="position:absolute;left:1260;top:77;width:1799;height:1683;mso-wrap-style:none;v-text-anchor:middle">
                    <v:fill o:detectmouseclick="t" type="solid" color2="#0033ff"/>
                    <v:stroke color="black" weight="28440" joinstyle="miter" endcap="flat"/>
                    <w10:wrap type="none"/>
                  </v:oval>
                  <v:line id="shape_0" from="1260,977" to="3059,977" stroked="t" o:allowincell="f" style="position:absolute">
                    <v:stroke color="black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20;top:4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.5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15"/>
        <w:gridCol w:w="2201"/>
        <w:gridCol w:w="1312"/>
        <w:gridCol w:w="131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s Pow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onstant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gnification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eld Diameter (θ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</w:t>
            </w:r>
            <w:r>
              <w:rPr>
                <w:rFonts w:cs="Comic Sans MS" w:ascii="Comic Sans MS" w:hAnsi="Comic Sans MS"/>
                <w:b/>
              </w:rPr>
              <w:t>(mm)       (μm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.P. 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.P. 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.P.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95580</wp:posOffset>
                </wp:positionV>
                <wp:extent cx="1143000" cy="11430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571680" cy="457200"/>
                          </a:xfrm>
                          <a:prstGeom prst="irregularSeal2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5.4pt;width:90pt;height:90pt" coordorigin="1080,308" coordsize="1800,1800">
                <v:oval id="shape_0" fillcolor="white" stroked="t" o:allowincell="f" style="position:absolute;left:1080;top:308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gray" stroked="t" o:allowincell="f" style="position:absolute;left:1440;top:848;width:899;height:719;mso-wrap-style:none;v-text-anchor:middle" type="_x0000_t72">
                  <v:fill o:detectmouseclick="t" type="solid" color2="#7f7f7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ab/>
        <w:tab/>
        <w:tab/>
        <w:tab/>
        <w:t xml:space="preserve">   Size object under H.P. = 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5486400" cy="45720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7.6pt;width:431.95pt;height:35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  low power lens = 4x; medium power lens = 20x; and high power lens = 40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4605</wp:posOffset>
                </wp:positionV>
                <wp:extent cx="1143000" cy="106934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69200"/>
                          <a:chOff x="0" y="0"/>
                          <a:chExt cx="1143000" cy="106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06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06920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143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2451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.5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15pt;width:90pt;height:84.2pt" coordorigin="1080,23" coordsize="1800,1684">
                <v:group id="shape_0" style="position:absolute;left:1080;top:23;width:1800;height:1684">
                  <v:oval id="shape_0" fillcolor="#ffcc00" stroked="t" o:allowincell="f" style="position:absolute;left:1080;top:23;width:1799;height:1683;mso-wrap-style:none;v-text-anchor:middle">
                    <v:fill o:detectmouseclick="t" type="solid" color2="#0033ff"/>
                    <v:stroke color="black" weight="28440" joinstyle="miter" endcap="flat"/>
                    <w10:wrap type="none"/>
                  </v:oval>
                  <v:line id="shape_0" from="1080,924" to="2879,924" stroked="t" o:allowincell="f" style="position:absolute">
                    <v:stroke color="black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40;top:40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.5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15"/>
        <w:gridCol w:w="2201"/>
        <w:gridCol w:w="1312"/>
        <w:gridCol w:w="131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s Pow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onstant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gnification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eld Diameter (θ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</w:t>
            </w:r>
            <w:r>
              <w:rPr>
                <w:rFonts w:cs="Comic Sans MS" w:ascii="Comic Sans MS" w:hAnsi="Comic Sans MS"/>
                <w:b/>
              </w:rPr>
              <w:t>(mm)       (μm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.P. 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.P. 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.P.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eastAsia="Comic Sans MS"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1143000" cy="1143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000"/>
                          <a:chOff x="0" y="0"/>
                          <a:chExt cx="1143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31360"/>
                            <a:ext cx="34308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0.1pt;width:90pt;height:90pt" coordorigin="900,-2" coordsize="1800,1800">
                <v:oval id="shape_0" fillcolor="white" stroked="t" o:allowincell="f" style="position:absolute;left:900;top:-2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silver" stroked="t" o:allowincell="f" style="position:absolute;left:1081;top:835;width:539;height:539;mso-wrap-style:none;v-text-anchor:middle" type="_x0000_t96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341630</wp:posOffset>
                </wp:positionV>
                <wp:extent cx="3543300" cy="5715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ize object under M.P. = 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26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Size object under M.P. = 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6:31:00Z</dcterms:created>
  <dc:creator>Regina Catholic School Board</dc:creator>
  <dc:description/>
  <cp:keywords/>
  <dc:language>en-US</dc:language>
  <cp:lastModifiedBy>Regina Catholic School Board</cp:lastModifiedBy>
  <dcterms:modified xsi:type="dcterms:W3CDTF">2009-11-03T17:09:00Z</dcterms:modified>
  <cp:revision>4</cp:revision>
  <dc:subject/>
  <dc:title> </dc:title>
</cp:coreProperties>
</file>